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Заиграевский 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7.05.2024 г  № 2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став муниципального оперативного штаба по подготовке и проведению учения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378"/>
      </w:tblGrid>
      <w:tr>
        <w:trPr>
          <w:trHeight w:val="85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Комиссии Шальков Виталий Алексее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муниципального образования «Заиграевский район», руководитель Администрации</w:t>
            </w:r>
          </w:p>
        </w:tc>
      </w:tr>
      <w:tr>
        <w:trPr>
          <w:trHeight w:val="126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председателя Комиссии -  Киселев Михаил Семён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вый заместитель руководителя Администрации муниципального образования «Заиграевский район»</w:t>
            </w:r>
          </w:p>
        </w:tc>
      </w:tr>
      <w:tr>
        <w:trPr>
          <w:trHeight w:val="85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кретарь Комиссии Нестерова Ирина Иннокенть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итель единой дежурно-диспетчерской службы муниципального образования «Заиграевский район»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лены Комиссии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ржиев Баян Николае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тдела Министерства внутренних дел России по Заиграевскому району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шиев Дугар Данзанимае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тделения вневедомственной охраны по Заиграевскому району – филиал федерального государственного казенного учреждения «Управление вневедомственной охраны войск национальной гвардии Российской Федерации по Республике Бурятия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имонов Сергей Александр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тделения надзорной деятельности, профилактической работы Заиграевского района Управления надзорной деятельности  и профилактической работы главного управления Министерства чрезвычайных ситуаций России по Республике Бурятия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деляева Ольга Александ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тдела по делам гражданской обороны и чрезвычайным ситуациям Администрации муниципального образования «Заиграевский район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урыгина Анна Александ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управления образования Администрации муниципального образования «Заиграевский район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уленкова Любовь Игор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меститель начальника муниципального казенного учреждения «Управление культуры» Администрации муниципального образования «Заиграевский район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уйбанова Евгения Викто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муниципального казенного учреждения «Управление спорта и молодежной политики» Администрации муниципального образования «Заиграевский район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узеева Наталья Иван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правового отдела Администрации муниципального образования «Заиграевский район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штанова Елена Борис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муниципального бюджетного учреждения «Инфраструктурный центр - служба заказчика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хасаранов Буянто Булат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военного комиссариата Заиграевского района Республики Бурятия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баев Виталий Павл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276" w:leader="none"/>
              </w:tabs>
              <w:spacing w:lineRule="auto" w:line="276" w:before="0" w:after="0"/>
              <w:ind w:right="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врач государственного автономного учреждения здравоохранения «Заиграевская центральная районная больница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Style w:val="Style1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rPr>
          <w:rStyle w:val="Style1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"/>
        <w:rPr>
          <w:rStyle w:val="Style1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"/>
        <w:rPr>
          <w:rStyle w:val="Style1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"/>
        <w:rPr>
          <w:rStyle w:val="Style1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"/>
        <w:rPr>
          <w:rStyle w:val="Style1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"/>
        <w:rPr>
          <w:rStyle w:val="Style1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"/>
        <w:rPr>
          <w:rStyle w:val="Style1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"/>
        <w:rPr>
          <w:rStyle w:val="Style1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"/>
        <w:rPr>
          <w:rStyle w:val="Style1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"/>
        <w:rPr>
          <w:rStyle w:val="Style1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"/>
        <w:rPr>
          <w:rStyle w:val="Style1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"/>
        <w:rPr>
          <w:rStyle w:val="Style1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"/>
        <w:rPr>
          <w:rStyle w:val="Style1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"/>
        <w:rPr>
          <w:rStyle w:val="Style1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"/>
        <w:rPr>
          <w:rStyle w:val="Style1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"/>
        <w:rPr>
          <w:rStyle w:val="Style1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sectPr>
          <w:type w:val="nextPage"/>
          <w:pgSz w:w="11906" w:h="16838"/>
          <w:pgMar w:left="1134" w:right="849" w:gutter="0" w:header="0" w:top="993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Style w:val="Style1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ind w:left="10915" w:hanging="0"/>
        <w:jc w:val="both"/>
        <w:rPr/>
      </w:pPr>
      <w:r>
        <w:rPr>
          <w:sz w:val="22"/>
          <w:szCs w:val="22"/>
        </w:rPr>
        <w:t>Приложение №2</w:t>
      </w:r>
    </w:p>
    <w:p>
      <w:pPr>
        <w:pStyle w:val="Normal"/>
        <w:ind w:left="10915" w:hanging="0"/>
        <w:jc w:val="both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109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ind w:left="10915" w:hanging="0"/>
        <w:jc w:val="both"/>
        <w:rPr>
          <w:sz w:val="22"/>
          <w:szCs w:val="22"/>
        </w:rPr>
      </w:pPr>
      <w:r>
        <w:rPr>
          <w:sz w:val="22"/>
          <w:szCs w:val="22"/>
        </w:rPr>
        <w:t>Заиграев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7.05.2024 г  № 219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План подготовки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к проведению 20 мая 2024 года всероссийского учения по отработке комплексного сценария «Действия работников объектов образовательных организаций и мест отдыха, обучающихся и сотрудников охраны при вооруженном нападении и обнаружении взрывного устройства» на объектах общеобразовательных организаций,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>расположенных на территории муниципального образования «Заиграевский район»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jc w:val="center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783"/>
        <w:gridCol w:w="2835"/>
        <w:gridCol w:w="2977"/>
        <w:gridCol w:w="283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№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Содерж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Ответстве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Контролирующий орг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Срок предоставления докла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тверждение плана подготовки и проведения учения в муниципально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правление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Министерство образования Республики Бур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15 мая 2024 года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 xml:space="preserve">на адрес эл. почты: </w:t>
            </w:r>
            <w:r>
              <w:rPr>
                <w:rFonts w:eastAsia="Calibri"/>
                <w:sz w:val="22"/>
                <w:szCs w:val="22"/>
                <w:lang w:val="en-US"/>
              </w:rPr>
              <w:t>obminobr</w:t>
            </w:r>
            <w:r>
              <w:rPr>
                <w:rFonts w:eastAsia="Calibri"/>
                <w:sz w:val="22"/>
                <w:szCs w:val="22"/>
              </w:rPr>
              <w:t>03@</w:t>
            </w:r>
            <w:r>
              <w:rPr>
                <w:rFonts w:eastAsia="Calibri"/>
                <w:sz w:val="22"/>
                <w:szCs w:val="22"/>
                <w:lang w:val="en-US"/>
              </w:rPr>
              <w:t>mail</w:t>
            </w:r>
            <w:r>
              <w:rPr>
                <w:rFonts w:eastAsia="Calibri"/>
                <w:sz w:val="22"/>
                <w:szCs w:val="22"/>
              </w:rPr>
              <w:t>.</w:t>
            </w:r>
            <w:r>
              <w:rPr>
                <w:rFonts w:eastAsia="Calibri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Согласование вопросов подготовки и проведения учения с муниципальными антитеррористическими комиссиями, территориальными органами ГУ МЧС России по Республике Бурятия, МО МВД России «Заиграевский», Росгвар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правление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Министерство образования Республики Бур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 xml:space="preserve">15 мая 2024 года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тверждение состава муниципального оперативного штаба по подготовке и проведению 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правление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Министерство образования Республики Бур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 xml:space="preserve">15 мая 2024 года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тверждение состава рабочей группы по подготовке и проведению учения в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Руководители образовательных организаций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15 мая 2024 года</w:t>
            </w:r>
          </w:p>
        </w:tc>
      </w:tr>
      <w:tr>
        <w:trPr>
          <w:trHeight w:val="9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Проведение уточнения документов, определяющих антитеррористическую защищенность объектов (территорий)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Руководители муниципальных образователь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17 мая 2024 года</w:t>
            </w:r>
          </w:p>
        </w:tc>
      </w:tr>
      <w:tr>
        <w:trPr>
          <w:trHeight w:val="6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правление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Министерство образования Республики Бур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17 мая 2024 года</w:t>
            </w:r>
          </w:p>
        </w:tc>
      </w:tr>
      <w:tr>
        <w:trPr>
          <w:trHeight w:val="32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Доведение информации о предстоящем учении до руководства охранных организаций, осуществляющих охрану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Руководители муниципальных образовательных организаций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16 мая 2024 го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правление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Министерство образования Республики Бур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16 мая 2024 го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тверждение состава муниципальной группы контроля за ходом проведения учения в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правление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Муниципальный оперативный штаб по подготовке и проведению 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17 мая 2024 года</w:t>
            </w:r>
          </w:p>
        </w:tc>
      </w:tr>
      <w:tr>
        <w:trPr>
          <w:trHeight w:val="32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Проведение проверок работоспособности технических средств охраны и оповещения в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Руководители муниципальных образователь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до 17 мая 2024 го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правление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Министерство образования Республики Бур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до 17 мая 2024 года</w:t>
            </w:r>
          </w:p>
        </w:tc>
      </w:tr>
      <w:tr>
        <w:trPr>
          <w:trHeight w:val="32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Проведение инструктажей с сотрудниками организаций, осуществляющих охрану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Руководители муниципальных образователь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до 17 мая 2024 го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правление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Министерство образования Республики Бур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до 17 мая 2024 года</w:t>
            </w:r>
          </w:p>
        </w:tc>
      </w:tr>
      <w:tr>
        <w:trPr>
          <w:trHeight w:val="32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Проведение теоретических занятий с участниками учения в муниципальных образовательных организациях о порядке действий работников, обучающихся и сотрудников охраны при вооруженном нападении и обнаружении взрывного устр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Руководители муниципальных образователь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до 17 мая 2024 го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правление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Министерство образования Республики Бур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до 17 мая 2024 года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Доклад о готовности к проведению всероссийского 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Руководители муниципальных образователь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до 17 мая 2024 год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правление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Министерство образования Республики Бур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до 17 мая 2024 года</w:t>
            </w:r>
          </w:p>
        </w:tc>
      </w:tr>
    </w:tbl>
    <w:p>
      <w:pPr>
        <w:pStyle w:val="Normal"/>
        <w:ind w:left="109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15" w:hanging="0"/>
        <w:jc w:val="both"/>
        <w:rPr/>
      </w:pPr>
      <w:r>
        <w:rPr>
          <w:sz w:val="22"/>
          <w:szCs w:val="22"/>
        </w:rPr>
        <w:t>Приложение №3</w:t>
      </w:r>
    </w:p>
    <w:p>
      <w:pPr>
        <w:pStyle w:val="Normal"/>
        <w:ind w:left="10915" w:hanging="0"/>
        <w:jc w:val="both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109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ind w:left="10915" w:hanging="0"/>
        <w:jc w:val="both"/>
        <w:rPr>
          <w:sz w:val="22"/>
          <w:szCs w:val="22"/>
        </w:rPr>
      </w:pPr>
      <w:r>
        <w:rPr>
          <w:sz w:val="22"/>
          <w:szCs w:val="22"/>
        </w:rPr>
        <w:t>«Заиграевский район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7.05.2024 г  № 219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 проведения</w:t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</w:rPr>
        <w:t>всероссийского учения по отработке комплексного сценария «Действия работников объектов образовательных организаций и мест отдыха, обучающихся и сотрудников охраны при вооруженном нападении и обнаружении взрывного устройства» на объектах общеобразовательных организаций, расположенных на территории муниципального образования «Заиграевский район» (далее – учение)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sz w:val="22"/>
          <w:szCs w:val="22"/>
          <w:lang w:eastAsia="zh-CN"/>
        </w:rPr>
        <w:t>(20 мая 2024 года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500"/>
        <w:gridCol w:w="4110"/>
        <w:gridCol w:w="2552"/>
        <w:gridCol w:w="226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Содержание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Исполн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Проведение урока «Разговоры о важном», посвященного вопросам антитеррористической защищенности образовательных организа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Руководители и педагогические работники 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20 мая 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Объявление о начале проведения учения в Республике Бурятия, доведение информации до участников уч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Министерство образования Республики Бур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17 мая 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12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Сбор и начало работы оперативного штаба по проведению учения в МО «Заиграевский район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Муниципальный оперативный штаб по подготовке и проведению 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 мая 2024 го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с 8-00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6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Сбор и начало работы групп контроля за ходом проведения уч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20 мая 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Проведение мероприятий согласно сценарию учения в образовательных организациях МО «Заиграевский район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Рабочие группы по подготовке и проведению учения в 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20 мая 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12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6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Контроль за ходом проведения учения на объектах образовательных организаций МО «Заиграевский район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Муниципальный оперативный штаб по подготовке и проведению 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20 мая 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Доклад о завершении учения в муниципальных образовательных организация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Муниципальный оперативный штаб по подготовке и проведению 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20 мая 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 xml:space="preserve">Доклад о завершении учения в образовательных организациях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ководитель оперативного штаб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по подготовке и проведению 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20 мая 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Heading"/>
        <w:jc w:val="left"/>
        <w:rPr>
          <w:rStyle w:val="Style1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sectPr>
      <w:type w:val="nextPage"/>
      <w:pgSz w:orient="landscape" w:w="16838" w:h="11906"/>
      <w:pgMar w:left="851" w:right="992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Normal1">
    <w:name w:val="Normal Знак"/>
    <w:qFormat/>
    <w:rPr>
      <w:sz w:val="22"/>
      <w:lang w:bidi="ar-SA"/>
    </w:rPr>
  </w:style>
  <w:style w:type="character" w:styleId="Style20">
    <w:name w:val="Нижний колонтитул Знак"/>
    <w:basedOn w:val="Style12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Название Знак"/>
    <w:qFormat/>
    <w:rPr>
      <w:sz w:val="32"/>
    </w:rPr>
  </w:style>
  <w:style w:type="character" w:styleId="Style22">
    <w:name w:val="Основной текст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23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24">
    <w:name w:val="Слабое выделение"/>
    <w:qFormat/>
    <w:rPr>
      <w:i/>
      <w:iCs/>
      <w:color w:val="40404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basedOn w:val="Style12"/>
    <w:qFormat/>
    <w:rPr/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bidi="ar-SA" w:val="en-US" w:eastAsia="zh-CN"/>
    </w:rPr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420" w:after="420"/>
    </w:pPr>
    <w:rPr>
      <w:sz w:val="28"/>
      <w:szCs w:val="28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6" w:before="0" w:after="240"/>
    </w:pPr>
    <w:rPr>
      <w:color w:val="000000"/>
      <w:sz w:val="23"/>
      <w:szCs w:val="23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Style31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Текст"/>
    <w:basedOn w:val="Normal"/>
    <w:qFormat/>
    <w:pPr>
      <w:ind w:firstLine="284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6:29:00Z</dcterms:created>
  <dc:creator>1</dc:creator>
  <dc:description/>
  <dc:language>en-US</dc:language>
  <cp:lastModifiedBy>Ирина Смелая</cp:lastModifiedBy>
  <cp:lastPrinted>2024-05-17T14:29:00Z</cp:lastPrinted>
  <dcterms:modified xsi:type="dcterms:W3CDTF">2024-05-17T06:29:00Z</dcterms:modified>
  <cp:revision>2</cp:revision>
  <dc:subject/>
  <dc:title>Приложение 1</dc:title>
</cp:coreProperties>
</file>